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AP STAT- Ch. 3 -- 5 Quiz Review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 survey of automobiles parked in the student and staff lots at a large university classified the brands by country of origin, as seen in the table below:</w:t>
      </w:r>
    </w:p>
    <w:tbl>
      <w:tblPr>
        <w:tblW w:w="4800" w:type="dxa"/>
        <w:jc w:val="left"/>
        <w:tblInd w:w="28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192"/>
        <w:gridCol w:w="728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riv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udent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af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merica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igi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uropea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sian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is the marginal distribution of Origin? Make a bar graph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is the marginal distribution of Driver?  Do not make a bar graph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percent of Students drove Asian cars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percent of Asian cars are driven by staff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percent of Staff drove Asian cars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those surveyed were Students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those surveyed drove American cars or were students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percent of those surveyed drive European cars and were staff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What is the conditional distribution of Origin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 xml:space="preserve">What is the conditional distribution of Driver?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>Create a segmented bar chart for the conditional distribution of Driver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</w:rPr>
        <w:t xml:space="preserve">Is there an association between Origin and Driver? Provide statistical evidence to support your claim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reate a dotplot of the number of goals scored by each team in the first round of the California high school soccer playoffs.  Then briefly describe the distribution.</w:t>
      </w:r>
    </w:p>
    <w:tbl>
      <w:tblPr>
        <w:tblW w:w="3080" w:type="dxa"/>
        <w:jc w:val="left"/>
        <w:tblInd w:w="2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</w:tblGrid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reate back-to-back stemplots of the following male and female heights.  Compare &amp; describe both distributions</w:t>
      </w:r>
    </w:p>
    <w:tbl>
      <w:tblPr>
        <w:tblW w:w="4080" w:type="dxa"/>
        <w:jc w:val="left"/>
        <w:tblInd w:w="19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300"/>
        <w:gridCol w:w="320"/>
        <w:gridCol w:w="320"/>
        <w:gridCol w:w="320"/>
        <w:gridCol w:w="320"/>
        <w:gridCol w:w="280"/>
        <w:gridCol w:w="320"/>
        <w:gridCol w:w="320"/>
        <w:gridCol w:w="320"/>
        <w:gridCol w:w="320"/>
        <w:gridCol w:w="320"/>
        <w:gridCol w:w="320"/>
      </w:tblGrid>
      <w:tr>
        <w:trPr>
          <w:trHeight w:val="30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ALE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MALES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Find the 5# summaries and create parallel boxplots for the heights of males and females in question #2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  <w:u w:val="single"/>
        </w:rPr>
      </w:pPr>
      <w:r>
        <w:rPr>
          <w:rFonts w:cs="Calibri"/>
          <w:u w:val="single"/>
        </w:rPr>
        <w:t>Salaries of 2008 New York Yankees (in millions of dollars)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Rodriguez</w:t>
        <w:tab/>
        <w:t>28</w:t>
        <w:tab/>
        <w:tab/>
        <w:tab/>
        <w:t>Giambi</w:t>
        <w:tab/>
        <w:tab/>
        <w:t>23.428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Jeter</w:t>
        <w:tab/>
        <w:tab/>
        <w:t>21.6</w:t>
        <w:tab/>
        <w:tab/>
        <w:tab/>
        <w:t>Abreu</w:t>
        <w:tab/>
        <w:tab/>
        <w:t>16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etite</w:t>
        <w:tab/>
        <w:tab/>
        <w:t>16</w:t>
        <w:tab/>
        <w:tab/>
        <w:tab/>
        <w:t>Rivera</w:t>
        <w:tab/>
        <w:tab/>
        <w:t>15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osada</w:t>
        <w:tab/>
        <w:tab/>
        <w:t>13.1</w:t>
        <w:tab/>
        <w:tab/>
        <w:tab/>
        <w:t>Damon</w:t>
        <w:tab/>
        <w:tab/>
        <w:t>13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Matsui</w:t>
        <w:tab/>
        <w:tab/>
        <w:t>13</w:t>
        <w:tab/>
        <w:tab/>
        <w:tab/>
        <w:t>Mussina</w:t>
        <w:tab/>
        <w:t>11.07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vano</w:t>
        <w:tab/>
        <w:tab/>
        <w:t>11</w:t>
        <w:tab/>
        <w:tab/>
        <w:tab/>
        <w:t>Farnsworth</w:t>
        <w:tab/>
        <w:t>5.917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Wang</w:t>
        <w:tab/>
        <w:tab/>
        <w:t>4</w:t>
        <w:tab/>
        <w:tab/>
        <w:tab/>
        <w:t>Hawkins</w:t>
        <w:tab/>
        <w:t>3.75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Cano</w:t>
        <w:tab/>
        <w:tab/>
        <w:t>3</w:t>
        <w:tab/>
        <w:tab/>
        <w:tab/>
        <w:t>Molina</w:t>
        <w:tab/>
        <w:tab/>
        <w:t>1.875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Ensberg</w:t>
        <w:tab/>
        <w:tab/>
        <w:t>1.75</w:t>
        <w:tab/>
        <w:tab/>
        <w:tab/>
        <w:t>Brackman</w:t>
        <w:tab/>
        <w:t>1.185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Betemit</w:t>
        <w:tab/>
        <w:tab/>
        <w:t>1.165</w:t>
        <w:tab/>
        <w:tab/>
        <w:tab/>
        <w:t>Bruney</w:t>
        <w:tab/>
        <w:tab/>
        <w:t>0.725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Traber</w:t>
        <w:tab/>
        <w:tab/>
        <w:t>0.500</w:t>
        <w:tab/>
        <w:tab/>
        <w:tab/>
        <w:t>Cabrera</w:t>
        <w:tab/>
        <w:tab/>
        <w:t>0.46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Hughes</w:t>
        <w:tab/>
        <w:tab/>
        <w:t>0.406</w:t>
        <w:tab/>
        <w:tab/>
        <w:tab/>
        <w:t>Duncan</w:t>
        <w:tab/>
        <w:tab/>
        <w:t>0.398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Henn</w:t>
        <w:tab/>
        <w:tab/>
        <w:t>0.397</w:t>
        <w:tab/>
        <w:tab/>
        <w:tab/>
        <w:t>Kennedy</w:t>
        <w:tab/>
        <w:t>0.394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Karstens</w:t>
        <w:tab/>
        <w:t>0.393</w:t>
        <w:tab/>
        <w:tab/>
        <w:tab/>
        <w:t>Albaladejo</w:t>
        <w:tab/>
        <w:t>0.393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Ohlendorf</w:t>
        <w:tab/>
        <w:t>0.391</w:t>
        <w:tab/>
        <w:tab/>
        <w:tab/>
        <w:t>Chamberlain</w:t>
        <w:tab/>
        <w:t>0.390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Sanchez</w:t>
        <w:tab/>
        <w:t>0.390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 xml:space="preserve">Create a frequency histogram of the data above.  Describe the distribution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Based on this description, what measure of center and spread should you report?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Find the mean, standard deviation, 5# summary, and IQR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 xml:space="preserve">Create a cumulative frequency histogram.  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  <w:u w:val="single"/>
        </w:rPr>
        <w:t>Heights (in cm) of 58 randomly selected Canadian students who participated in a survey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166.5</w:t>
        <w:tab/>
        <w:t>170</w:t>
        <w:tab/>
        <w:t>178</w:t>
        <w:tab/>
        <w:t>163</w:t>
        <w:tab/>
        <w:t>150.5</w:t>
        <w:tab/>
        <w:t>169</w:t>
        <w:tab/>
        <w:t>171</w:t>
        <w:tab/>
        <w:t>166</w:t>
        <w:tab/>
        <w:t>190</w:t>
        <w:tab/>
        <w:t>183</w:t>
        <w:tab/>
        <w:t>178</w:t>
        <w:tab/>
        <w:t>161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171</w:t>
        <w:tab/>
        <w:t>170</w:t>
        <w:tab/>
        <w:t>191</w:t>
        <w:tab/>
        <w:t>168.5</w:t>
        <w:tab/>
        <w:t>178.5</w:t>
        <w:tab/>
        <w:t>173</w:t>
        <w:tab/>
        <w:t>175</w:t>
        <w:tab/>
        <w:t>160.5</w:t>
        <w:tab/>
        <w:t>166</w:t>
        <w:tab/>
        <w:t>164</w:t>
        <w:tab/>
        <w:t>163</w:t>
        <w:tab/>
        <w:t>174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173</w:t>
        <w:tab/>
        <w:t>169</w:t>
        <w:tab/>
        <w:t>160</w:t>
        <w:tab/>
        <w:t>174</w:t>
        <w:tab/>
        <w:t>182</w:t>
        <w:tab/>
        <w:t>167</w:t>
        <w:tab/>
        <w:t>166</w:t>
        <w:tab/>
        <w:t>170</w:t>
        <w:tab/>
        <w:t>170</w:t>
        <w:tab/>
        <w:t>181</w:t>
        <w:tab/>
        <w:t>171.5</w:t>
        <w:tab/>
        <w:t>160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178</w:t>
        <w:tab/>
        <w:t>157</w:t>
        <w:tab/>
        <w:t>165</w:t>
        <w:tab/>
        <w:t>187</w:t>
        <w:tab/>
        <w:t>168</w:t>
        <w:tab/>
        <w:t>157.5</w:t>
        <w:tab/>
        <w:t>145.5</w:t>
        <w:tab/>
        <w:t>156</w:t>
        <w:tab/>
        <w:t>182</w:t>
        <w:tab/>
        <w:t>168.5</w:t>
        <w:tab/>
        <w:t>177</w:t>
        <w:tab/>
        <w:t>162.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185.5</w:t>
        <w:tab/>
        <w:t>151</w:t>
        <w:tab/>
        <w:t>159</w:t>
        <w:tab/>
        <w:t>177</w:t>
        <w:tab/>
        <w:t>171</w:t>
        <w:tab/>
        <w:t>176</w:t>
        <w:tab/>
        <w:t>177</w:t>
        <w:tab/>
        <w:t>181</w:t>
        <w:tab/>
        <w:t>186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 xml:space="preserve">Create a relative frequency histogram of the following data.  Describe the distribution. 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Based on this description, what measure of center and spread should you report?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Find the mean, standard deviation, 5# summary, and IQ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Use the following data.  {30, 30, 30, 30, 30, 30, 30, 30}.  Find the mean and standard deviation.  Why is the standard deviation this valu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escribe the following distributions using the terms we learned in class.  Scale on x-axis: (1, 12), bins = 1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04340" cy="10274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1943100" cy="8642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1772920" cy="10458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77035" cy="123507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1875790" cy="8839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1877060" cy="9023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Use the following data: {20, 23, 24, 27, 29, 31, 30, 33, 36, 37, 35, 40}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Calculate the following statistics: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  <w:t>Mean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  <w:t>Median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  <w:t>Range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  <w:t>IQR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  <w:t>Std. Dev.</w:t>
      </w:r>
    </w:p>
    <w:p>
      <w:pPr>
        <w:pStyle w:val="ListParagraph"/>
        <w:spacing w:before="0" w:after="0"/>
        <w:ind w:left="144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Suppose we now add a new point to the data set: 60.  Indicate whether adding the new point to the rest of the data made each of the summary statistics in part (a) increase, decrease, or stay about the same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A random sample of the heights of 24-34 year old women was taken (in inches).  The following summary statistics were calculated. </w:t>
      </w:r>
    </w:p>
    <w:tbl>
      <w:tblPr>
        <w:tblW w:w="8900" w:type="dxa"/>
        <w:jc w:val="left"/>
        <w:tblInd w:w="94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atisti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. de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Q</w:t>
            </w:r>
            <w:r>
              <w:rPr>
                <w:rFonts w:cs="Calibri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Q</w:t>
            </w:r>
            <w:r>
              <w:rPr>
                <w:rFonts w:cs="Calibri"/>
                <w:b/>
                <w:bCs/>
                <w:color w:val="000000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ax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eights of 24-34 year old wom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9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.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8</w:t>
            </w:r>
          </w:p>
        </w:tc>
      </w:tr>
    </w:tbl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Based on the summary statistics would you describe the distribution as symmetric or skewed? Explain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re there any outliers present? Show all work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38:00Z</dcterms:created>
  <dc:creator>Lauren Senske</dc:creator>
  <dc:description/>
  <dc:language>en-US</dc:language>
  <cp:lastModifiedBy>Lauren Senske</cp:lastModifiedBy>
  <dcterms:modified xsi:type="dcterms:W3CDTF">2011-09-06T20:38:00Z</dcterms:modified>
  <cp:revision>2</cp:revision>
  <dc:subject/>
  <dc:title/>
</cp:coreProperties>
</file>